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80 PROOF POETIC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thing I wan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’s in the amber gla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re booze is bless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sweet vermouth and 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aybe 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od metaphor on lo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death, 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thing childlike all n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imply very simpl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ockaby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surfac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l serve to shape a poe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let me settle bac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ake a si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ee what image shows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ever com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always, Pal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l justify the trip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ug 31, 2005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3:03:00Z</dcterms:created>
  <dc:creator>Paul &amp; Karlann Coughlin</dc:creator>
  <dc:description/>
  <dc:language>en-US</dc:language>
  <cp:lastModifiedBy>Paul &amp; Karlann Coughlin</cp:lastModifiedBy>
  <cp:lastPrinted>2005-09-11T15:22:00Z</cp:lastPrinted>
  <dcterms:modified xsi:type="dcterms:W3CDTF">2005-09-11T22:23:00Z</dcterms:modified>
  <cp:revision>3</cp:revision>
  <dc:subject/>
  <dc:title>86 PROOF POETICS</dc:title>
</cp:coreProperties>
</file>